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《论坛简章举例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我会尊重其他同学用户在论坛中所发表的意见和想法</w:t>
      </w:r>
    </w:p>
    <w:p>
      <w:pPr>
        <w:pStyle w:val="Normal"/>
        <w:numPr>
          <w:ilvl w:val="0"/>
          <w:numId w:val="1"/>
        </w:numPr>
        <w:rPr/>
      </w:pPr>
      <w:r>
        <w:rPr/>
        <w:t>我会注意我所使用的语言，不会使用任何会伤害或有损于他人的言语</w:t>
      </w:r>
    </w:p>
    <w:p>
      <w:pPr>
        <w:pStyle w:val="Normal"/>
        <w:numPr>
          <w:ilvl w:val="0"/>
          <w:numId w:val="1"/>
        </w:numPr>
        <w:rPr/>
      </w:pPr>
      <w:r>
        <w:rPr/>
        <w:t>我不会发表言论来进行恶意攻击、或是做人身攻击</w:t>
      </w:r>
    </w:p>
    <w:p>
      <w:pPr>
        <w:pStyle w:val="Normal"/>
        <w:numPr>
          <w:ilvl w:val="0"/>
          <w:numId w:val="1"/>
        </w:numPr>
        <w:rPr/>
      </w:pPr>
      <w:r>
        <w:rPr/>
        <w:t>我不会在论坛中发表、上载或链接任何有关政治、色情、宗教、迷信、种族等违法信息（包括文字、图像、声音文件、播客、其他多媒体文件等内容）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我不会在得到版权拥有者的同意之前，发表任何受版权约束的文字、图像、声音文件、播客或其他多媒体文件等内容。若得到相关的授权，我会清楚注明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F_Kai">
    <w:charset w:val="86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LF_Kai" w:hAnsi="LF_Kai" w:cs="LF_Kai"/>
    </w:rPr>
  </w:style>
  <w:style w:type="character" w:styleId="WW8Num3z0">
    <w:name w:val="WW8Num3z0"/>
    <w:qFormat/>
    <w:rPr>
      <w:rFonts w:ascii="LF_Kai" w:hAnsi="LF_Kai" w:cs="LF_Kai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5:43:00Z</dcterms:created>
  <dc:creator>Tan YH</dc:creator>
  <dc:description/>
  <cp:keywords/>
  <dc:language>en-US</dc:language>
  <cp:lastModifiedBy>Tan YH</cp:lastModifiedBy>
  <dcterms:modified xsi:type="dcterms:W3CDTF">2007-06-20T15:44:00Z</dcterms:modified>
  <cp:revision>1</cp:revision>
  <dc:subject/>
  <dc:title>《论坛简章举例》</dc:title>
</cp:coreProperties>
</file>