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引导性提示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提出问题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你说</w:t>
      </w:r>
      <w:r>
        <w:rPr>
          <w:lang w:val="en-US"/>
        </w:rPr>
        <w:t>………</w:t>
      </w:r>
      <w:r>
        <w:rPr>
          <w:lang w:val="en-US"/>
        </w:rPr>
        <w:t>，为什么你会这么说呢？我的个人经验是</w:t>
      </w:r>
      <w:r>
        <w:rPr>
          <w:lang w:val="en-US"/>
        </w:rPr>
        <w:t>………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这个</w:t>
      </w:r>
      <w:r>
        <w:rPr>
          <w:lang w:val="en-US"/>
        </w:rPr>
        <w:t>……</w:t>
      </w:r>
      <w:r>
        <w:rPr>
          <w:lang w:val="en-US"/>
        </w:rPr>
        <w:t>部分我不太明白，你能进一步说明吗？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做出解释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针对</w:t>
      </w:r>
      <w:r>
        <w:rPr>
          <w:lang w:val="en-US"/>
        </w:rPr>
        <w:t>XX</w:t>
      </w:r>
      <w:r>
        <w:rPr>
          <w:lang w:val="en-US"/>
        </w:rPr>
        <w:t>同学的提问，其实我当初的是这么想的</w:t>
      </w:r>
      <w:r>
        <w:rPr>
          <w:lang w:val="en-US"/>
        </w:rPr>
        <w:t>………</w:t>
      </w:r>
      <w:r>
        <w:rPr>
          <w:lang w:val="en-US"/>
        </w:rPr>
        <w:t>，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其实我的说法和</w:t>
      </w:r>
      <w:r>
        <w:rPr>
          <w:lang w:val="en-US"/>
        </w:rPr>
        <w:t>XX</w:t>
      </w:r>
      <w:r>
        <w:rPr>
          <w:lang w:val="en-US"/>
        </w:rPr>
        <w:t>同学是一样的，即</w:t>
      </w:r>
      <w:r>
        <w:rPr>
          <w:lang w:val="en-US"/>
        </w:rPr>
        <w:t>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澄清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>针对</w:t>
      </w:r>
      <w:r>
        <w:rPr>
          <w:lang w:val="en-US"/>
        </w:rPr>
        <w:t>XX</w:t>
      </w:r>
      <w:r>
        <w:rPr>
          <w:lang w:val="en-US"/>
        </w:rPr>
        <w:t>同学的提问，我觉得你误解了我的意思，我原本要说的是</w:t>
      </w:r>
      <w:r>
        <w:rPr>
          <w:lang w:val="en-US"/>
        </w:rPr>
        <w:t>………</w:t>
      </w:r>
      <w:r>
        <w:rPr>
          <w:lang w:val="en-US"/>
        </w:rPr>
        <w:t>，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lang w:val="en-US"/>
        </w:rPr>
        <w:t>其实我的说法和</w:t>
      </w:r>
      <w:r>
        <w:rPr>
          <w:lang w:val="en-US"/>
        </w:rPr>
        <w:t>XX</w:t>
      </w:r>
      <w:r>
        <w:rPr>
          <w:lang w:val="en-US"/>
        </w:rPr>
        <w:t>同学是不一样的，他说的是</w:t>
      </w:r>
      <w:r>
        <w:rPr>
          <w:lang w:val="en-US"/>
        </w:rPr>
        <w:t>………</w:t>
      </w:r>
      <w:r>
        <w:rPr>
          <w:lang w:val="en-US"/>
        </w:rPr>
        <w:t>而我却认为</w:t>
      </w:r>
      <w:r>
        <w:rPr>
          <w:lang w:val="en-US"/>
        </w:rPr>
        <w:t>……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>你所提到的</w:t>
      </w:r>
      <w:r>
        <w:rPr>
          <w:lang w:val="en-US"/>
        </w:rPr>
        <w:t>…………</w:t>
      </w:r>
      <w:r>
        <w:rPr>
          <w:lang w:val="en-US"/>
        </w:rPr>
        <w:t>，我的理解是这样</w:t>
      </w:r>
      <w:r>
        <w:rPr>
          <w:lang w:val="en-US"/>
        </w:rPr>
        <w:t>……</w:t>
      </w:r>
      <w:r>
        <w:rPr>
          <w:lang w:val="en-US"/>
        </w:rPr>
        <w:t>，我的理解对吗？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反驳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针对</w:t>
      </w:r>
      <w:r>
        <w:rPr>
          <w:lang w:val="en-US"/>
        </w:rPr>
        <w:t>XX</w:t>
      </w:r>
      <w:r>
        <w:rPr>
          <w:lang w:val="en-US"/>
        </w:rPr>
        <w:t>同学所做出的回复，说我的看法有</w:t>
      </w:r>
      <w:r>
        <w:rPr>
          <w:lang w:val="en-US"/>
        </w:rPr>
        <w:t>……</w:t>
      </w:r>
      <w:r>
        <w:rPr>
          <w:lang w:val="en-US"/>
        </w:rPr>
        <w:t>的问题，我不太能接受，因为</w:t>
      </w:r>
      <w:r>
        <w:rPr>
          <w:lang w:val="en-US"/>
        </w:rPr>
        <w:t>………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虽然有不少同学认为我说的（怎样）没有道理，我却不敢苟同，所以想进一步说明</w:t>
      </w:r>
      <w:r>
        <w:rPr>
          <w:lang w:val="en-US"/>
        </w:rPr>
        <w:t>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批判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我觉得</w:t>
      </w:r>
      <w:r>
        <w:rPr>
          <w:lang w:val="en-US"/>
        </w:rPr>
        <w:t>XX</w:t>
      </w:r>
      <w:r>
        <w:rPr>
          <w:lang w:val="en-US"/>
        </w:rPr>
        <w:t>同学这样说是有问题的，因为</w:t>
      </w:r>
      <w:r>
        <w:rPr>
          <w:lang w:val="en-US"/>
        </w:rPr>
        <w:t>……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虽然有不少同学一致认为</w:t>
      </w:r>
      <w:r>
        <w:rPr>
          <w:lang w:val="en-US"/>
        </w:rPr>
        <w:t>……</w:t>
      </w:r>
      <w:r>
        <w:rPr>
          <w:lang w:val="en-US"/>
        </w:rPr>
        <w:t>，我却不敢苟同，因为</w:t>
      </w:r>
      <w:r>
        <w:rPr>
          <w:lang w:val="en-US"/>
        </w:rPr>
        <w:t>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F_Kai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F_Kai" w:hAnsi="LF_Kai" w:cs="LF_Kai" w:hint="default"/>
      </w:rPr>
    </w:lvl>
    <w:lvl w:ilvl="1">
      <w:start w:val="21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LF_Kai" w:hAnsi="LF_Kai" w:cs="LF_Kai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F_Kai" w:hAnsi="LF_Kai" w:cs="LF_Kai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F_Kai" w:hAnsi="LF_Kai" w:cs="LF_Kai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F_Kai" w:hAnsi="LF_Kai" w:cs="LF_Kai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F_Kai" w:hAnsi="LF_Kai" w:cs="LF_Kai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F_Kai" w:hAnsi="LF_Kai" w:cs="LF_Kai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F_Kai" w:hAnsi="LF_Kai" w:cs="LF_Kai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F_Kai" w:hAnsi="LF_Kai" w:cs="LF_Kai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F_Kai" w:hAnsi="LF_Kai" w:cs="LF_Kai" w:hint="default"/>
      </w:rPr>
    </w:lvl>
    <w:lvl w:ilvl="1">
      <w:start w:val="21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LF_Kai" w:hAnsi="LF_Kai" w:cs="LF_Kai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F_Kai" w:hAnsi="LF_Kai" w:cs="LF_Kai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F_Kai" w:hAnsi="LF_Kai" w:cs="LF_Kai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F_Kai" w:hAnsi="LF_Kai" w:cs="LF_Kai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F_Kai" w:hAnsi="LF_Kai" w:cs="LF_Kai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F_Kai" w:hAnsi="LF_Kai" w:cs="LF_Kai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F_Kai" w:hAnsi="LF_Kai" w:cs="LF_Kai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F_Kai" w:hAnsi="LF_Kai" w:cs="LF_Kai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F_Kai" w:hAnsi="LF_Kai" w:cs="LF_Kai" w:hint="default"/>
      </w:rPr>
    </w:lvl>
    <w:lvl w:ilvl="1">
      <w:start w:val="21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LF_Kai" w:hAnsi="LF_Kai" w:cs="LF_Kai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F_Kai" w:hAnsi="LF_Kai" w:cs="LF_Kai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F_Kai" w:hAnsi="LF_Kai" w:cs="LF_Kai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F_Kai" w:hAnsi="LF_Kai" w:cs="LF_Kai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F_Kai" w:hAnsi="LF_Kai" w:cs="LF_Kai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F_Kai" w:hAnsi="LF_Kai" w:cs="LF_Kai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F_Kai" w:hAnsi="LF_Kai" w:cs="LF_Kai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F_Kai" w:hAnsi="LF_Kai" w:cs="LF_Kai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F_Kai" w:hAnsi="LF_Kai" w:cs="LF_Kai" w:hint="default"/>
      </w:rPr>
    </w:lvl>
    <w:lvl w:ilvl="1">
      <w:start w:val="21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LF_Kai" w:hAnsi="LF_Kai" w:cs="LF_Kai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F_Kai" w:hAnsi="LF_Kai" w:cs="LF_Kai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F_Kai" w:hAnsi="LF_Kai" w:cs="LF_Kai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F_Kai" w:hAnsi="LF_Kai" w:cs="LF_Kai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F_Kai" w:hAnsi="LF_Kai" w:cs="LF_Kai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F_Kai" w:hAnsi="LF_Kai" w:cs="LF_Kai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F_Kai" w:hAnsi="LF_Kai" w:cs="LF_Kai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F_Kai" w:hAnsi="LF_Kai" w:cs="LF_Kai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F_Kai" w:hAnsi="LF_Kai" w:cs="LF_Kai" w:hint="default"/>
      </w:rPr>
    </w:lvl>
    <w:lvl w:ilvl="1">
      <w:start w:val="21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LF_Kai" w:hAnsi="LF_Kai" w:cs="LF_Kai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LF_Kai" w:hAnsi="LF_Kai" w:cs="LF_Kai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LF_Kai" w:hAnsi="LF_Kai" w:cs="LF_Kai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LF_Kai" w:hAnsi="LF_Kai" w:cs="LF_Kai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LF_Kai" w:hAnsi="LF_Kai" w:cs="LF_Kai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LF_Kai" w:hAnsi="LF_Kai" w:cs="LF_Kai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LF_Kai" w:hAnsi="LF_Kai" w:cs="LF_Kai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LF_Kai" w:hAnsi="LF_Kai" w:cs="LF_Ka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eastAsia="LF_Kai" w:cs="Symbol"/>
      <w:color w:val="000000"/>
    </w:rPr>
  </w:style>
  <w:style w:type="character" w:styleId="WW8Num1z1">
    <w:name w:val="WW8Num1z1"/>
    <w:qFormat/>
    <w:rPr>
      <w:rFonts w:ascii="LF_Kai" w:hAnsi="LF_Kai" w:cs="LF_Kai"/>
    </w:rPr>
  </w:style>
  <w:style w:type="character" w:styleId="WW8Num2z0">
    <w:name w:val="WW8Num2z0"/>
    <w:qFormat/>
    <w:rPr>
      <w:rFonts w:ascii="LF_Kai" w:hAnsi="LF_Kai" w:cs="LF_Kai"/>
    </w:rPr>
  </w:style>
  <w:style w:type="character" w:styleId="WW8Num3z0">
    <w:name w:val="WW8Num3z0"/>
    <w:qFormat/>
    <w:rPr>
      <w:rFonts w:ascii="LF_Kai" w:hAnsi="LF_Kai" w:cs="LF_Kai"/>
    </w:rPr>
  </w:style>
  <w:style w:type="character" w:styleId="WW8Num4z0">
    <w:name w:val="WW8Num4z0"/>
    <w:qFormat/>
    <w:rPr>
      <w:rFonts w:ascii="LF_Kai" w:hAnsi="LF_Kai" w:cs="LF_Kai"/>
    </w:rPr>
  </w:style>
  <w:style w:type="character" w:styleId="WW8Num5z0">
    <w:name w:val="WW8Num5z0"/>
    <w:qFormat/>
    <w:rPr>
      <w:rFonts w:ascii="LF_Kai" w:hAnsi="LF_Kai" w:cs="LF_Kai"/>
    </w:rPr>
  </w:style>
  <w:style w:type="character" w:styleId="WW8Num6z0">
    <w:name w:val="WW8Num6z0"/>
    <w:qFormat/>
    <w:rPr>
      <w:rFonts w:ascii="LF_Kai" w:hAnsi="LF_Kai" w:cs="LF_Kai"/>
    </w:rPr>
  </w:style>
  <w:style w:type="character" w:styleId="WW8Num7z0">
    <w:name w:val="WW8Num7z0"/>
    <w:qFormat/>
    <w:rPr>
      <w:rFonts w:ascii="LF_Kai" w:hAnsi="LF_Kai" w:cs="LF_Ka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47:00Z</dcterms:created>
  <dc:creator>Tan YH</dc:creator>
  <dc:description/>
  <cp:keywords/>
  <dc:language>en-US</dc:language>
  <cp:lastModifiedBy>Tan YH</cp:lastModifiedBy>
  <dcterms:modified xsi:type="dcterms:W3CDTF">2007-06-20T15:51:00Z</dcterms:modified>
  <cp:revision>1</cp:revision>
  <dc:subject/>
  <dc:title>《引导性提示》</dc:title>
</cp:coreProperties>
</file>